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>
          <w:trHeight w:val="2510" w:hRule="atLeast"/>
        </w:trPr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color w:val="339966"/>
                <w:sz w:val="48"/>
                <w:szCs w:val="48"/>
              </w:rPr>
              <w:t>STAR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FF0000"/>
              </w:rPr>
              <w:t xml:space="preserve">catastrophe, </w:t>
            </w: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FF0000"/>
              </w:rPr>
              <w:t>an event bringing great misfortune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FF0000"/>
              </w:rPr>
              <w:t>disaster</w:t>
            </w:r>
            <w:r>
              <w:rPr>
                <w:rFonts w:cs="Verdana" w:ascii="Verdana" w:hAnsi="Verdana"/>
              </w:rPr>
              <w:t xml:space="preserve">, who has </w:t>
            </w:r>
            <w:r>
              <w:rPr>
                <w:rFonts w:cs="Verdana" w:ascii="Verdana" w:hAnsi="Verdana"/>
                <w:color w:val="FF0000"/>
              </w:rPr>
              <w:t>a true success</w:t>
            </w:r>
            <w:r>
              <w:rPr>
                <w:rFonts w:cs="Verdana" w:ascii="Verdana" w:hAnsi="Verdana"/>
              </w:rPr>
              <w:t>?</w:t>
            </w:r>
          </w:p>
        </w:tc>
      </w:tr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FF0000"/>
              </w:rPr>
              <w:t>triumph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FF0000"/>
              </w:rPr>
              <w:t>discouraged or disheartened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FF0000"/>
              </w:rPr>
              <w:t>daunted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FF0000"/>
              </w:rPr>
              <w:t>a cup shaped lily growing in the tropics</w:t>
            </w:r>
            <w:r>
              <w:rPr>
                <w:rFonts w:cs="Verdana" w:ascii="Verdana" w:hAnsi="Verdana"/>
              </w:rPr>
              <w:t>?</w:t>
            </w:r>
          </w:p>
        </w:tc>
      </w:tr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66FF"/>
              </w:rPr>
              <w:t>calla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66FF"/>
              </w:rPr>
              <w:t>a thicket of trees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66FF"/>
              </w:rPr>
              <w:t>forest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66FF"/>
              </w:rPr>
              <w:t>a luminous celestial object as seen as a point of light in the sky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</w:tr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66FF"/>
              </w:rPr>
              <w:t>star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66FF"/>
              </w:rPr>
              <w:t>an unduly opinion of oneself</w:t>
            </w:r>
            <w:r>
              <w:rPr>
                <w:rFonts w:cs="Verdana" w:ascii="Verdana" w:hAnsi="Verdana"/>
              </w:rPr>
              <w:t>?</w:t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66FF"/>
              </w:rPr>
              <w:t>pride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66FF"/>
              </w:rPr>
              <w:t>old English for “to go”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</w:tr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9966"/>
              </w:rPr>
              <w:t>goeth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9966"/>
              </w:rPr>
              <w:t>ancient relative long dead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9966"/>
              </w:rPr>
              <w:t>ancestor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9966"/>
              </w:rPr>
              <w:t>a building for exhibiting objects about art, history, or science</w:t>
            </w:r>
            <w:r>
              <w:rPr>
                <w:rFonts w:cs="Verdana" w:ascii="Verdana" w:hAnsi="Verdana"/>
              </w:rPr>
              <w:t>?</w:t>
            </w:r>
          </w:p>
        </w:tc>
      </w:tr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9966"/>
              </w:rPr>
              <w:t>museum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9966"/>
              </w:rPr>
              <w:t>a high, steep face of rock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9966"/>
              </w:rPr>
              <w:t>cliff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9966"/>
              </w:rPr>
              <w:t>to draw back the lips and bare the teeth in a smile</w:t>
            </w:r>
            <w:r>
              <w:rPr>
                <w:rFonts w:cs="Verdana" w:ascii="Verdana" w:hAnsi="Verdana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FF00"/>
                <w:sz w:val="48"/>
                <w:szCs w:val="48"/>
              </w:rPr>
            </w:pPr>
            <w:r>
              <w:rPr>
                <w:rFonts w:cs="Verdana" w:ascii="Verdana" w:hAnsi="Verdana"/>
                <w:color w:val="00FF00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FF0000"/>
              </w:rPr>
              <w:t>grinned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FF0000"/>
              </w:rPr>
              <w:t>one who shows wisdom, experience, and judgement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FF0000"/>
              </w:rPr>
              <w:t>sage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FF0000"/>
              </w:rPr>
              <w:t>aware of ones shortcomings, modest, meek</w:t>
            </w:r>
            <w:r>
              <w:rPr>
                <w:rFonts w:cs="Verdana" w:ascii="Verdana" w:hAnsi="Verdana"/>
              </w:rPr>
              <w:t>?</w:t>
            </w:r>
          </w:p>
        </w:tc>
      </w:tr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FF0000"/>
              </w:rPr>
              <w:t>humbled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FF0000"/>
              </w:rPr>
              <w:t>wasted, raveged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FF0000"/>
              </w:rPr>
              <w:t>devasted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FF0000"/>
              </w:rPr>
              <w:t>brought to an end</w:t>
            </w:r>
            <w:r>
              <w:rPr>
                <w:rFonts w:cs="Verdana" w:ascii="Verdana" w:hAnsi="Verdana"/>
              </w:rPr>
              <w:t>?</w:t>
            </w:r>
          </w:p>
        </w:tc>
      </w:tr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66FF"/>
              </w:rPr>
              <w:t>finished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66FF"/>
              </w:rPr>
              <w:t>a bright yellow precious metal of great value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66FF"/>
              </w:rPr>
              <w:t>gold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66FF"/>
              </w:rPr>
              <w:t>something done, said, or thought in the wrong way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</w:tr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66FF"/>
              </w:rPr>
              <w:t>mistake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66FF"/>
              </w:rPr>
              <w:t>not capable of happening</w:t>
            </w:r>
            <w:r>
              <w:rPr>
                <w:rFonts w:cs="Verdana" w:ascii="Verdana" w:hAnsi="Verdana"/>
              </w:rPr>
              <w:t>?</w:t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66FF"/>
              </w:rPr>
              <w:t>impossible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66FF"/>
              </w:rPr>
              <w:t>to apprehend with certainity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</w:tr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9966"/>
              </w:rPr>
              <w:t>knew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9966"/>
              </w:rPr>
              <w:t>in a manner lacking restraint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9966"/>
              </w:rPr>
              <w:t>wildly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color w:val="339966"/>
              </w:rPr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9966"/>
              </w:rPr>
              <w:t>great shock and amazement</w:t>
            </w:r>
            <w:r>
              <w:rPr>
                <w:rFonts w:cs="Verdana" w:ascii="Verdana" w:hAnsi="Verdana"/>
              </w:rPr>
              <w:t>?</w:t>
            </w:r>
          </w:p>
        </w:tc>
      </w:tr>
      <w:tr>
        <w:trPr/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9966"/>
                <w:sz w:val="48"/>
                <w:szCs w:val="48"/>
              </w:rPr>
            </w:pPr>
            <w:r>
              <w:rPr>
                <w:rFonts w:cs="Verdana" w:ascii="Verdana" w:hAnsi="Verdana"/>
                <w:color w:val="339966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9966"/>
              </w:rPr>
              <w:t>astonishment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ho has </w:t>
            </w:r>
            <w:r>
              <w:rPr>
                <w:rFonts w:cs="Verdana" w:ascii="Verdana" w:hAnsi="Verdana"/>
                <w:color w:val="339966"/>
              </w:rPr>
              <w:t>a momentous tragedy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52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 have </w:t>
            </w:r>
            <w:r>
              <w:rPr>
                <w:rFonts w:cs="Verdana" w:ascii="Verdana" w:hAnsi="Verdana"/>
                <w:color w:val="339966"/>
              </w:rPr>
              <w:t xml:space="preserve">castrophe </w:t>
            </w:r>
            <w:r>
              <w:rPr>
                <w:rFonts w:cs="Verdana" w:ascii="Verdana" w:hAnsi="Verdana"/>
              </w:rPr>
              <w:t>and I won the game!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48"/>
                <w:szCs w:val="48"/>
              </w:rPr>
            </w:pPr>
            <w:r>
              <w:rPr>
                <w:rFonts w:cs="Verdana" w:ascii="Verdana" w:hAnsi="Verdana"/>
                <w:color w:val="FF0000"/>
              </w:rPr>
              <w:t>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3:00:00Z</dcterms:created>
  <dc:creator>Marg</dc:creator>
  <dc:description/>
  <dc:language>en-US</dc:language>
  <cp:lastModifiedBy>Michele</cp:lastModifiedBy>
  <cp:lastPrinted>2009-03-07T16:51:00Z</cp:lastPrinted>
  <dcterms:modified xsi:type="dcterms:W3CDTF">2010-02-28T23:31:00Z</dcterms:modified>
  <cp:revision>7</cp:revision>
  <dc:subject/>
  <dc:title> </dc:title>
</cp:coreProperties>
</file>